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3273"/>
        <w:gridCol w:w="3273"/>
      </w:tblGrid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Dummy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Dummy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Menu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&amp;Go to VAIO Web Suppor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&amp;Vai all'Assistenza online di VAIO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Menu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VAIO Update &amp;Options..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&amp;Opzioni VAIO Update..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Menu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&amp;Exi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&amp;Chiudi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Menu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VAIO Update Option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pzioni VAIO Updat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Dialog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OK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OK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cel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nulla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Dialog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VAIO Update Version 2.0.01\nCopyright 2004 Sony Corp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VAIO Update versione 2.0.01\nCopyright 2004 Sony Corp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Dialog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&amp;Go to VAIO Web Suppor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&amp;Vai all'Assistenza online di VAIO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Dialog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&amp;Automatically check for updates on the support pag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&amp;Cerca automaticamente aggiornamenti nella pagina di assistenza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Dialog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Show &amp;Icon in Notification Area in the Task Ba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ostra l'&amp;icona nell'area di notifica della barra delle applicazioni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Dialog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2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2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Do you really want to disable automatic checking of VAIO Update?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sattivare la ricerca automatica di VAIO Update?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VAIO Updat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VAIO Updat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You are currently not connected to the Internet. Please connect and try again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 connessione a Internet non è attivata. Connettersi e riprovare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The server could not be accessed. Please try again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ＭＳ 明朝"/>
              </w:rPr>
              <w:t xml:space="preserve">Impossibile connettersi al server. </w:t>
            </w:r>
            <w:r>
              <w:rPr>
                <w:rFonts w:eastAsia="MS Mincho;ＭＳ 明朝"/>
                <w:lang w:val="en-US"/>
              </w:rPr>
              <w:t>Riprovare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This file format is incorrect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Questo formato di file non è corretto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support page failed to open. Please try again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ssibile aprire la pagina di assistenza. Riprovare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ystem time error!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rrore di tempo del sistema!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elcome to VAIO Update!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envenuti a VAIO Update!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lick here to learn more about important software and security updates for your VAIO PC!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are clic qui per ottenere maggiori informazioni su aggiornamenti software e di sicurezza importanti per il proprio PC VAIO!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commended Updates are available for your VAIO PC!\nClick here to find out more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no disponibili aggiornamenti raccomandati per il proprio PC VAIO!\nFare clic qui per saperne di più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ant Updates are available for your VAIO PC! \nClick here to find out more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no disponibili importanti aggiornamenti per il proprio PC VAIO! \nFare clic qui per saperne di più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ny Corporatio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ny Corporatio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ersion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, 0, 1, 0116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, 0, 1, 0116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ersion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Updat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Updat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ersion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pyright 2004 Sony Corp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pyright 2004 Sony Corp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ersion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SPECIFIC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SPECIFIC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00.00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00.00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009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01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Updat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Updat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Update Setup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allazione di VAIO Updat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ny Corporatio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ny Corporatio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Update 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Update 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Updt.ex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Updt.ex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0.01.0116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0.01.0116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nly the member of the Administrators group can execute this setup.\\nPlease contact your administrator, or log off and log on again as an administator and try again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lamente il membro del gruppo di Amministratori può eseguire questa installazione.\\nPer favore contatti il Suo amministratore, o chiudere e aprire di nuovo una sessione come un amministratore e tenti di nuovo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Update is in use. \\nTo launch its set-up, you need to stop this program first.\\nStop VAIO Update now?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Update è in uso. \\nPer avviare l'installazione, è necessario chiudere prima questo programma.\\nChiudere VAIO Update?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Update could not be closed.\\nClose this program manually and then set up it again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Update non può esserre chiuso.\\nChiudere l'applicazione manualmente e ripetere l'installazione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current OS version could not support VAIO Update.\\nInstallation is stopped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 versione corrente del sistema operativo non supporta VAIO Update.\\nL’installazione verrà interrotta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Update Option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pzioni VAIO Updat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o to VAIO Web Suppor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 all'Assistenza online di VAIO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current PC is not VAIO PC.\\nInstallation is stopped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l PC correntemente in uso non è un PC VAIO.\\nL'installazione verrà interrotta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lick here to learn more about important software and security updates for your VAIO PC!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are clic qui per ottenere maggiori informazioni su aggiornamenti software e di sicurezza importanti per il proprio PC VAIO!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 newer version of VAIO Update has been found on your PC!\\nDo you really want to continue?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È stata rilevata una versione più recente di VAIO Update sul computer!\\nContinuare?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</w:tbl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1:52:00Z</dcterms:created>
  <dc:creator>HiText S.A.</dc:creator>
  <dc:description/>
  <dc:language>en-US</dc:language>
  <cp:lastModifiedBy>HiText S.A.</cp:lastModifiedBy>
  <dcterms:modified xsi:type="dcterms:W3CDTF">2004-02-06T11:52:00Z</dcterms:modified>
  <cp:revision>2</cp:revision>
  <dc:subject/>
  <dc:title>Dummy</dc:title>
</cp:coreProperties>
</file>